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26249594"/>
                  <w:bookmarkStart w:id="1" w:name="__Fieldmark__0_242624959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26249594"/>
                  <w:bookmarkStart w:id="3" w:name="__Fieldmark__1_242624959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26249594"/>
                  <w:bookmarkStart w:id="5" w:name="__Fieldmark__2_242624959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26249594"/>
                  <w:bookmarkStart w:id="7" w:name="__Fieldmark__3_242624959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26249594"/>
                  <w:bookmarkStart w:id="9" w:name="__Fieldmark__4_242624959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26249594"/>
                  <w:bookmarkStart w:id="11" w:name="__Fieldmark__5_242624959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26249594"/>
                  <w:bookmarkStart w:id="13" w:name="__Fieldmark__6_242624959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26249594"/>
                  <w:bookmarkStart w:id="15" w:name="__Fieldmark__7_242624959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26249594"/>
                  <w:bookmarkStart w:id="17" w:name="__Fieldmark__8_242624959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26249594"/>
                  <w:bookmarkStart w:id="19" w:name="__Fieldmark__9_242624959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26249594"/>
                  <w:bookmarkStart w:id="21" w:name="__Fieldmark__10_242624959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26249594"/>
                  <w:bookmarkStart w:id="23" w:name="__Fieldmark__11_242624959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26249594"/>
                  <w:bookmarkStart w:id="25" w:name="__Fieldmark__12_242624959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26249594"/>
                  <w:bookmarkStart w:id="27" w:name="__Fieldmark__13_242624959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26249594"/>
                  <w:bookmarkStart w:id="29" w:name="__Fieldmark__14_242624959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26249594"/>
                  <w:bookmarkStart w:id="31" w:name="__Fieldmark__15_242624959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26249594"/>
                  <w:bookmarkStart w:id="33" w:name="__Fieldmark__16_242624959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26249594"/>
                  <w:bookmarkStart w:id="35" w:name="__Fieldmark__17_242624959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26249594"/>
                  <w:bookmarkStart w:id="37" w:name="__Fieldmark__18_242624959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26249594"/>
                  <w:bookmarkStart w:id="39" w:name="__Fieldmark__19_2426249594"/>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26249594"/>
                  <w:bookmarkStart w:id="41" w:name="__Fieldmark__20_242624959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26249594"/>
                  <w:bookmarkStart w:id="43" w:name="__Fieldmark__21_2426249594"/>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26249594"/>
                  <w:bookmarkStart w:id="45" w:name="__Fieldmark__22_242624959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26249594"/>
                  <w:bookmarkStart w:id="47" w:name="__Fieldmark__23_2426249594"/>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529203298"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749115717"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481297715"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656719998"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651507176"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987451280"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494200616"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542986068"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